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A APERTA PER LA FORNITURA DI SERVIZI FINALIZZATI ALL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VILUPPO, GESTIONE E MANUTENZIONE EVOLUTIVA DEI SISTEMI INFORMATIV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DEI SISTEMI DI BUSINESS INTELLIGENCE DELLA GIUNTA, ASSEMBLE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GISLATIVA, AGENZIE E ISTITUTI DELLA REGIONE EMILIA-ROMAGNA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  <w:r>
        <w:br w:type="page"/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Procedura aperta per la fornitura di servizi finalizzati allo sviluppo, gestione e manutenzione evolutiva dei sistemi informativi e dei sistemi di business intelligence della Giunta, l’Assemblea Legislativa, le Agenzie e gli Istituti afferenti la Regione Emilia-Romagna 2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crizione Albo nazionale cooperative ______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4 DATI RELATIVI ALL' IMPRESA AFFIDATARIA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Totale dipendent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_____________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zioni previdenziali: INPS __________ INAIL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legale rappresentante)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134" w:right="1134" w:gutter="0" w:header="720" w:top="208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7 – Schema dichiarazione per l’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il numero complessivo dei dipenden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/>
        <w:i/>
      </w:rPr>
    </w:pPr>
    <w:r>
      <w:rPr>
        <w:rFonts w:cs="Arial"/>
        <w:i/>
        <w:lang w:val="en-US" w:eastAsia="en-US"/>
      </w:rPr>
      <w:drawing>
        <wp:inline distT="0" distB="0" distL="0" distR="0">
          <wp:extent cx="998855" cy="4476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a fornitura di servizi finalizzati allo sviluppo, gestione e manutenzione evolutiva dei sistemi informativi e dei sistemi di business intelligence della Giunta, l’Assemblea Legislativa, le Agenzie e gli Istituti afferenti la Regione Emilia-Romagna 2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8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6:00Z</dcterms:created>
  <dc:creator>Regione Emilia-Romagna</dc:creator>
  <dc:description/>
  <cp:keywords/>
  <dc:language>en-US</dc:language>
  <cp:lastModifiedBy>Maria Chiara Guardo</cp:lastModifiedBy>
  <cp:lastPrinted>2014-04-10T10:23:00Z</cp:lastPrinted>
  <dcterms:modified xsi:type="dcterms:W3CDTF">2014-04-16T15:06:00Z</dcterms:modified>
  <cp:revision>6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